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НИ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ЪМ ФИНАНСОВ ОТЧЕТ  ЗА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НА АСОЦИАЦИЯТА ПО ВИК НА ОБОСОБЕНАТА ТЕРИТОРИЯ, ОБСЛУЖВАНА ОТ „ВОДОСНАБДЯВАНЕ И КАНАЛИЗАЦИЯ“ ЕООД - ХАС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1.Информация за асоциация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Асоциацията по ВиК е юридическо лице, създадена по силата на закона за водите / чл.198 б/ със седалище и адрес в Областна администрация Хасково. Дейността й е изцяло регламентирана от закона / ЗВ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eastAsia="bg-BG"/>
        </w:rPr>
        <w:t>Асоциациите са дружества от особен род, които възникват по силата на разпоредбите на ЗВ и са като обединение на собствениците на ВиК инфраструктура, с цел ВиК системите и съоръженията да бъдат общо (заедно) управлявани, като по този начин да се гарантира на населението в обособената територия получаване на качествена В и К услуга, чрез осъществяване на ефективен контрол върху дейността на В и К операт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социациите по водоснабдяване и канализация са некапиталови дружества, а органите и на управление са общо събрание, което се състои от представители на държавата и общините и председател, който е представител на държавата, съгл. чл. 198в, ал. 3 от ЗВ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едседател на Асоциацията по ВиК на обособената територия, обслужвана от „Водоснабдяване и канализация“ ЕООД – Хасково е Станислав Дечев – Областен управител на област Хаско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Средствата, необходими за дейността на асоциацията по В и К, се осигуряват от държавата за сметка на бюджета на Министерство на регионалното развитие и благоустройството (МРРБ) и на бюджетите на общините съобразно процентното съотношение на  гласовете им. Държавата има право на 35 на сто гласа, а общините участващи в асоциацията разпределят помежду си 65 на сто от гласовете, пропорционално на броя на населението им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/>
        <w:ind w:left="720" w:hanging="0"/>
        <w:rPr>
          <w:sz w:val="22"/>
        </w:rPr>
      </w:pPr>
      <w:r>
        <w:rPr>
          <w:sz w:val="22"/>
        </w:rPr>
        <w:t>Общините, които имат представителсво в общото събрание към 31.12.2016 г. са 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Хасково с 24,85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Димитровград с 14,14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Харманли с 6,59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Свиленград с 6,07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Тополовград с 3,08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Любимец с 2,70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Симеоновград с 2,31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Ивайловград с 1,70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Стамболово с 1,57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Община Минерални бани с 1,56 на сто право на гла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rFonts w:eastAsia="Times New Roman"/>
          <w:sz w:val="22"/>
          <w:lang w:eastAsia="bg-BG"/>
        </w:rPr>
      </w:pPr>
      <w:r>
        <w:rPr>
          <w:sz w:val="22"/>
        </w:rPr>
        <w:t>Община Маджарово с 0,44 на сто право на глас</w:t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rFonts w:eastAsia="Times New Roman"/>
          <w:sz w:val="22"/>
          <w:lang w:eastAsia="bg-BG"/>
        </w:rPr>
      </w:pPr>
      <w:r>
        <w:rPr>
          <w:sz w:val="22"/>
        </w:rPr>
        <w:tab/>
        <w:tab/>
      </w:r>
      <w:r>
        <w:rPr>
          <w:rFonts w:eastAsia="Times New Roman"/>
          <w:sz w:val="22"/>
          <w:lang w:eastAsia="bg-BG"/>
        </w:rPr>
        <w:t>АВиК съставя годишният финансов отчет (ГФО) съгласно своя счетоводна политика,  като се ръководи от разпоредбите на Зсч и в съответствие с изискванията заложени в Националните счетоводни  стандарти. Съставните части на годишния финансов отчет са: счетоводен баланс, отчет за приходите и разходите, отчет за паричните потоци , отчет за собствения капитал и приложения.</w:t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rFonts w:eastAsia="Times New Roman"/>
          <w:sz w:val="22"/>
          <w:lang w:eastAsia="bg-BG"/>
        </w:rPr>
      </w:pPr>
      <w:r>
        <w:rPr>
          <w:rFonts w:eastAsia="Times New Roman"/>
          <w:sz w:val="22"/>
          <w:lang w:eastAsia="bg-BG"/>
        </w:rPr>
        <w:tab/>
        <w:tab/>
        <w:t>Към 31.12.2016 г. наетия персонал в асоциацията е трима чове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2. Счетоводна политика на асоциацият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База за изготвяне на финансовия отче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bg-BG"/>
        </w:rPr>
        <w:tab/>
      </w:r>
      <w:r>
        <w:rPr>
          <w:rFonts w:eastAsia="Times New Roman" w:cs="Times New Roman" w:ascii="Times New Roman" w:hAnsi="Times New Roman"/>
        </w:rPr>
        <w:t xml:space="preserve">Средствата, необходими за дейността на асоциацията по В и К, се осигуряват от държавата за сметка на бюджета на Министерство на регионалното развитие и благоустройството (МРРБ) и на бюджетите на общините съобразно процентното съотношение на  гласовете и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инистерство на финансите с указанието № УК-1 от 15.01.2014 год. ясно казва, че средствата по реда на чл. 198в, ал. 12 и 13 от ЗВ, получени от Асоциацията по ВиК следва да се третират като субсидия - финансиране, което не е пряко свързано с доставка. Доколкото случая за извършената от съответната АВиК услуга за управление на активи ВиК инфраструктура не се предвижда възнаграждение, а средствата по чл. 198в, ал. 12 и 13 са за покриване  на разходи и не са пряко свързани с доставка, то дейността на асоциациите е извън обхвата на ЗДДС и не се смята за търговска дейнос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ъщите следва да се отчитат като приходи за бъдещи периоди и по-точно като финансиране на текущата дейност на асоциация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знаване на приходите  за бъдещи периоди или финансиране на текущата дейност, следва да се извършва текущо спазвайки Закона за счетоводството и принципа за съпоставимост на приходите с разходите, който гласи, че разходите, извършени във връзка с определена сделка или дейност, да се отразяват във финансовия резултат за периода, през който предприятието черпи изгода от тях, а приходите да се отразяват за периода, през който са отчетени разходите за тяхното получава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Отчетна валу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ункционалната и отчетна валута на Дружеството е българския лев. С въвеждането на еврото като официална валута на Европейския съюз, българския лев е фиксиран към еврото в съотношение BGN 1.95583:EUR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Приход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bg-BG"/>
        </w:rPr>
        <w:t>Средствата по реда на чл. 198в, ал. 12 и 13 от ЗВ, определени и/или получени от Асоциацията по ВиК следва да се третират като субсидия – финансиране,</w:t>
      </w:r>
      <w:r>
        <w:rPr>
          <w:rFonts w:cs="Times New Roman" w:ascii="Times New Roman" w:hAnsi="Times New Roman"/>
        </w:rPr>
        <w:t xml:space="preserve"> от което следва да се отчитат като приходи за бъдещи периоди и по-точно като финансиране на текущата дейност на асоциация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пазвайки счетоводните принципи за текущо начислявани и съпоставимост на приходите и разходите финансирането се признава като текущ приход в периода през който са отчетени разходи за дейността, както след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за финансирания, обвързани с амортизируеми активи – пропорционално на начислените амортизации за съответния период на активите, придобити в резултат на финансира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за финансирания, обвързани с неамортизируеми активи – през периодите, през които са отразени разходите за изпълнение на условието финансиране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Разходи</w:t>
      </w:r>
    </w:p>
    <w:p>
      <w:pPr>
        <w:pStyle w:val="ListParagraph"/>
        <w:keepNext w:val="true"/>
        <w:numPr>
          <w:ilvl w:val="0"/>
          <w:numId w:val="0"/>
        </w:numPr>
        <w:spacing w:lineRule="auto" w:line="276" w:before="0" w:after="0"/>
        <w:ind w:left="0" w:hanging="0"/>
        <w:contextualSpacing/>
        <w:outlineLvl w:val="2"/>
        <w:rPr/>
      </w:pPr>
      <w:r>
        <w:rPr>
          <w:sz w:val="22"/>
        </w:rPr>
        <w:tab/>
        <w:t>Отчитане на разходите, извършени във връзка с дейността на АВиК, се начисляват към момента на тяхното възникване, независимо от момента на получаването или плащането на паричните средства или техните еквиваленти и се включват във финансовите отчети за периода, за който се отнасят.</w:t>
      </w:r>
    </w:p>
    <w:p>
      <w:pPr>
        <w:pStyle w:val="ListParagraph"/>
        <w:keepNext w:val="true"/>
        <w:numPr>
          <w:ilvl w:val="0"/>
          <w:numId w:val="0"/>
        </w:numPr>
        <w:spacing w:lineRule="auto" w:line="276" w:before="0" w:after="0"/>
        <w:ind w:left="0" w:hanging="0"/>
        <w:contextualSpacing/>
        <w:outlineLvl w:val="2"/>
        <w:rPr/>
      </w:pPr>
      <w:r>
        <w:rPr>
          <w:sz w:val="22"/>
        </w:rPr>
        <w:tab/>
      </w:r>
      <w:r>
        <w:rPr>
          <w:b/>
          <w:i/>
          <w:sz w:val="22"/>
        </w:rPr>
        <w:t>Нетекущи</w:t>
      </w:r>
      <w:r>
        <w:rPr>
          <w:sz w:val="22"/>
        </w:rPr>
        <w:t xml:space="preserve"> /</w:t>
      </w:r>
      <w:r>
        <w:rPr>
          <w:b/>
          <w:i/>
          <w:sz w:val="22"/>
        </w:rPr>
        <w:t>Дълготрайни/ актив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ълготрайните активи са представени в счетоводния баланс по  цена на придобиване, намалена с натрупаната амортизация и загубите от обезценка.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</w:rPr>
        <w:t>Цената на придобиване</w:t>
      </w:r>
      <w:r>
        <w:rPr>
          <w:rFonts w:eastAsia="Times New Roman" w:cs="Times New Roman" w:ascii="Times New Roman" w:hAnsi="Times New Roman"/>
        </w:rPr>
        <w:t xml:space="preserve"> включва покупната цена, вкл. митническите такси и всички преки разходи, необходими за привеждане на актива в работно състояние. Преките разходи са: разходи за подготовка на обекта, разходи за първоначална доставка и обработка, разходите за монтаж, разходи за хонорари на лица, свързани с проекта, непризнат данъчен кредит и др. п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ВиК Хасково е определила стойностен праг от 700.00 лв., под който придобитите активи независимо, че притежават характеристиката на дълготраен актив, се изписват като текущ разход в момента на придобиването и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 се линеен метод на амортизация на дълготрайните активи и данъчно признатите норми за амортизац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Балансовите стойности на дълготрайните активи подлежат на преглед за обезценка, когато са налице събития или промени в обстоятелствата, които показват, че балансовата стойност би могла да се отличава трайно от възстановителната им стойност. Ако са налице такива индикатори, че приблизително определената възстановителна стойност е по-ниска от тяхната балансова стойност, то последната се коригира до възстановителната стойност на активите. Загубите от обезценка се отчитат в отчета за приходи и разходи и/или за сметка на формиран преоценъчен актив за съответните актив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Взема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Вземанията са в лева и се оценяват по номиналната им  стойност  при на тяхното възникване. Като краткосрочни се класифицират вземанията със срок на възникване до дванадесет месеца към крайната дата на финансовия отч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Асоциацията формира вземанията си, съгласно приетия от общото събрание бюджет за съответната година, в изпълнение на чл.</w:t>
      </w:r>
      <w:r>
        <w:rPr>
          <w:rFonts w:eastAsia="Times New Roman" w:cs="Times New Roman" w:ascii="Times New Roman" w:hAnsi="Times New Roman"/>
          <w:bCs/>
          <w:lang w:val="en-US"/>
        </w:rPr>
        <w:t xml:space="preserve"> 198в, ал. 12 и 13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/>
          <w:bCs/>
          <w:i/>
        </w:rPr>
        <w:t>Парични средств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аричните средства се класифицират като краткотрайни активи в лева, оценени по номиналната им стойност. При наличие на парични средства в чуждестранна валута, същите следва да  се преизчисляват по официалния валутен курс на БНБ към съответната дата на извършване на операцията. Паричните средства включват касовите наличности и разплащателните сметки на Асоциацията в ба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</w:rPr>
        <w:t>Данъци върху печалба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Асоциацията по водоснабдяване и канализация, съгласно Закона за водите не е търговско дружество и не следва да формира и разпределя печалб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Задължения към доставчици и други задълж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ълженията към доставчици и другите текущи задължения се отчитат по стойността на оригиналните фактури (цена на придобиване), която се приема за справедливата стойност на сделката и ще бъде изплатена в бъдеще срещу получените стоки и услуг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>3. Нетни приходи от регламентирана дейнос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ходите от дейността в хил.лв. включва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5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ина, завършваща на 31 декември 2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ина, завършваща на 31 декември 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ходи от финансирания за текущата дейност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ходи от финансирания за дълготрайни актив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"/>
        <w:keepNext w:val="true"/>
        <w:numPr>
          <w:ilvl w:val="0"/>
          <w:numId w:val="0"/>
        </w:numPr>
        <w:spacing w:lineRule="auto" w:line="276"/>
        <w:ind w:left="0" w:firstLine="708"/>
        <w:outlineLvl w:val="2"/>
        <w:rPr>
          <w:rFonts w:ascii="Times New Roman" w:hAnsi="Times New Roman" w:eastAsia="Times New Roman" w:cs="Times New Roman"/>
          <w:b/>
          <w:b/>
          <w:sz w:val="22"/>
          <w:lang w:val="en-US"/>
        </w:rPr>
      </w:pPr>
      <w:r>
        <w:rPr>
          <w:rFonts w:eastAsia="Times New Roman" w:cs="Times New Roman"/>
          <w:b/>
          <w:sz w:val="22"/>
          <w:lang w:val="en-US"/>
        </w:rPr>
      </w:r>
    </w:p>
    <w:p>
      <w:pPr>
        <w:pStyle w:val="ListParagraph"/>
        <w:keepNext w:val="true"/>
        <w:numPr>
          <w:ilvl w:val="0"/>
          <w:numId w:val="0"/>
        </w:numPr>
        <w:spacing w:lineRule="auto" w:line="276"/>
        <w:ind w:left="0" w:firstLine="708"/>
        <w:outlineLvl w:val="2"/>
        <w:rPr>
          <w:b/>
          <w:b/>
          <w:sz w:val="22"/>
        </w:rPr>
      </w:pPr>
      <w:r>
        <w:rPr>
          <w:b/>
          <w:sz w:val="22"/>
          <w:lang w:val="en-US"/>
        </w:rPr>
        <w:t xml:space="preserve">4. </w:t>
      </w:r>
      <w:r>
        <w:rPr>
          <w:b/>
          <w:sz w:val="22"/>
        </w:rPr>
        <w:t>Разходи за регламентирана дейност по икономически елементи</w:t>
      </w:r>
    </w:p>
    <w:p>
      <w:pPr>
        <w:pStyle w:val="ListParagraph"/>
        <w:keepNext w:val="true"/>
        <w:numPr>
          <w:ilvl w:val="0"/>
          <w:numId w:val="0"/>
        </w:numPr>
        <w:spacing w:lineRule="auto" w:line="276"/>
        <w:ind w:left="0" w:hanging="0"/>
        <w:outlineLvl w:val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keepNext w:val="true"/>
        <w:numPr>
          <w:ilvl w:val="0"/>
          <w:numId w:val="0"/>
        </w:numPr>
        <w:spacing w:lineRule="auto" w:line="240"/>
        <w:ind w:left="0" w:hanging="0"/>
        <w:outlineLvl w:val="2"/>
        <w:rPr>
          <w:sz w:val="22"/>
        </w:rPr>
      </w:pPr>
      <w:r>
        <w:rPr>
          <w:sz w:val="22"/>
        </w:rPr>
        <w:t>Разходите по икономически елементи в хил.лв. включва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5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ина, завършваща на 31 декември 2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ина, завършваща на 31 декември 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ходи за външни услуг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ходи за амортиз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ходи за заплати и осигуровк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ходите за заплати и осигуровки представляват разходи за заплати при назначени трима служители в асоциацията – гл.секретар, гл. счетоводител (фин.експерт) и ВиК инженер в размер на 11 хил.лв., както и разходи за осигуровки за сметка на работодателя в размер на 2 хил.л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5. Нетекущ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>Дълготрайните нематериални активи в хил.лв. в баланса на асоциацията представля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5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ни продукт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 2016 г. са  закупени счетоводен софтуер -  ПП Ажур Л, както и програмен продукт Омекс 2000 – софтуер за управление на персонала и изчисляване на работна заплата ( модули Омекс Заплати и Омекс Хонорари ) на стойност 3 хил.лв. Натрупаната амортизация за тези активи през отчетния период е в размер на 1 хил.л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Взе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Вземанията в хил.лв. в баланса на асоциацията представля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5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емания по чл.198в от ЗВ, съгласно бюджет 2016 г.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емания по чл.198в от ЗВ, съгласно бюджет 2015 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арич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5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ични средства по разплащателни сметк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ите към края на отчетния период парични средства на асоциацията са по разплащателна сметка в „Търговска банка Д“ 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риходи за бъдещи перио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те за бъдещи периоди включва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5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 декемвр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иране за текущата дейност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иране за дълготрайни актив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Събития след края на отчетния пери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края на отчетния период не са настъпили съществени съб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готвил: Димитрина Добрева – Гл.счетоводител АВиК</w:t>
      </w:r>
    </w:p>
    <w:sectPr>
      <w:type w:val="nextPage"/>
      <w:pgSz w:w="11906" w:h="16838"/>
      <w:pgMar w:left="1418" w:right="99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Tahoma" w:hAnsi="Tahoma" w:eastAsia="Times New Roman" w:cs="Tahom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SubtleEmphasis">
    <w:name w:val="Subtle 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4536" w:leader="none"/>
        <w:tab w:val="left" w:pos="7371" w:leader="none"/>
      </w:tabs>
      <w:spacing w:lineRule="auto" w:line="240" w:before="0" w:after="0"/>
      <w:jc w:val="both"/>
    </w:pPr>
    <w:rPr>
      <w:rFonts w:ascii="Tahoma" w:hAnsi="Tahoma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firstLine="720"/>
      <w:contextualSpacing/>
      <w:jc w:val="both"/>
    </w:pPr>
    <w:rPr>
      <w:rFonts w:ascii="Times New Roman" w:hAnsi="Times New Roman" w:cs="Times New Roman"/>
      <w:sz w:val="28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ascii="Calibri" w:hAnsi="Calibri" w:eastAsia="Times New Roman" w:cs="Calibri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46:00Z</dcterms:created>
  <dc:creator>Oblastna administratsia</dc:creator>
  <dc:description/>
  <cp:keywords/>
  <dc:language>en-US</dc:language>
  <cp:lastModifiedBy>avik haskovo</cp:lastModifiedBy>
  <cp:lastPrinted>2014-10-29T14:25:00Z</cp:lastPrinted>
  <dcterms:modified xsi:type="dcterms:W3CDTF">2017-01-26T14:41:00Z</dcterms:modified>
  <cp:revision>589</cp:revision>
  <dc:subject/>
  <dc:title/>
</cp:coreProperties>
</file>